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14.2.2017. за формирање понуде  за набавку услуге –  стаклорезачке 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7-02-14T08:02:00Z</dcterms:modified>
  <cp:revision>84</cp:revision>
  <dc:subject/>
  <dc:title>ОБРАЗАЦ ИЗЈАВЕ ДА ПОНУЂАЧ ПРИХВАТА УСЛОВЕ ИЗ</dc:title>
</cp:coreProperties>
</file>